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2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заседания 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оординационного</w:t>
      </w: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>совета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 реализации комплекса мер по модернизации системы общего образования в Ипатовском муниципальном районе Ставропольского края.</w:t>
      </w:r>
      <w:r>
        <w:rPr>
          <w:rStyle w:val="StrongEmphasis"/>
          <w:b w:val="false"/>
        </w:rPr>
        <w:t xml:space="preserve"> 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Дата проведения</w:t>
      </w: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  <w:sz w:val="28"/>
          <w:szCs w:val="28"/>
          <w:u w:val="single"/>
        </w:rPr>
        <w:t>- 18 ноября 2011 года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По списку – 11 человек.</w:t>
      </w:r>
    </w:p>
    <w:p>
      <w:pPr>
        <w:pStyle w:val="Style15"/>
        <w:jc w:val="both"/>
        <w:rPr/>
      </w:pPr>
      <w:r>
        <w:rPr>
          <w:rStyle w:val="StrongEmphasis"/>
          <w:b w:val="false"/>
          <w:sz w:val="28"/>
          <w:szCs w:val="28"/>
        </w:rPr>
        <w:t>Присутствовали  - 10 человек.</w:t>
      </w:r>
    </w:p>
    <w:p>
      <w:pPr>
        <w:pStyle w:val="Style15"/>
        <w:jc w:val="center"/>
        <w:rPr/>
      </w:pPr>
      <w:r>
        <w:rPr>
          <w:rStyle w:val="StrongEmphasis"/>
          <w:b w:val="false"/>
          <w:sz w:val="28"/>
          <w:szCs w:val="28"/>
        </w:rPr>
        <w:t>План проведения заседания.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ходе повышения заработной платы учителям и работникам образовательных учреждений (докладчик Сушко Т.Н. – </w:t>
      </w:r>
      <w:r>
        <w:rPr>
          <w:sz w:val="28"/>
          <w:szCs w:val="28"/>
        </w:rPr>
        <w:t>директор муниципального учреждения «Центр методического, бухгалтерского и хозяйственно – технического обеспечения» Ипатовского муниципального района</w:t>
      </w:r>
      <w:r>
        <w:rPr>
          <w:rStyle w:val="StrongEmphasis"/>
          <w:b w:val="false"/>
          <w:sz w:val="28"/>
          <w:szCs w:val="28"/>
        </w:rPr>
        <w:t>) – до 20 мин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rStyle w:val="StrongEmphasis"/>
          <w:b w:val="false"/>
          <w:sz w:val="28"/>
          <w:szCs w:val="28"/>
        </w:rPr>
        <w:t>Об освоении средств, предусмотренных на реализацию мероприятий комплекса мер по модернизации в 2011 году общего образования Ипатовского муниципального района Ставропольского края (докладчик Кожурин В.М. – начальник отдела образования администрации Ипатовского муниципального района Ставропольского края) – до 20 мин.</w:t>
      </w:r>
    </w:p>
    <w:p>
      <w:pPr>
        <w:pStyle w:val="Style15"/>
        <w:jc w:val="both"/>
        <w:rPr>
          <w:b/>
          <w:b/>
        </w:rPr>
      </w:pPr>
      <w:r>
        <w:rPr>
          <w:b/>
          <w:sz w:val="28"/>
          <w:szCs w:val="28"/>
        </w:rPr>
        <w:t>Слушали:</w:t>
      </w:r>
    </w:p>
    <w:p>
      <w:pPr>
        <w:pStyle w:val="Style15"/>
        <w:numPr>
          <w:ilvl w:val="0"/>
          <w:numId w:val="6"/>
        </w:numPr>
        <w:spacing w:before="280" w:after="280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шко Татьяну Николаевну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директора муниципального учреждения «Центр методического, бухгалтерского и хозяйственно – технического обеспечения» Ипатовского муниципального района</w:t>
      </w:r>
      <w:r>
        <w:rPr>
          <w:rStyle w:val="StrongEmphasis"/>
          <w:b w:val="false"/>
          <w:i/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вопросов современной образовательной политики   России является улучшение условий обучения и повышения социального статуса учителя. Проект комплекса мер по модернизации региональных систем общего образования, предложенный </w:t>
      </w:r>
      <w:r>
        <w:rPr>
          <w:color w:val="222222"/>
          <w:sz w:val="28"/>
          <w:szCs w:val="28"/>
        </w:rPr>
        <w:t>председателем  Правительства России В.В.  Путиным, направлен на решение именно эти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е Ставропольского края в 2011 году расходы по отрасли «Образования» на выплату заработной платы учителям увеличены на сумму 370,5 млн. рублей, в том числе – на выплату заработной платы учителям Ипатовского района – на сумму 9 млн. 105 тыс. руб.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Это позволит довести средний размер заработной платы учителей общеобразовательных учреждений края  в 4 квартале 2011 года  до среднего размера заработной платы работников  отраслей экономики, сложившейся  в крае за 1 квартал 2011 год (14 028 рублей, без начислений). </w:t>
      </w: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 w:val="28"/>
          <w:szCs w:val="28"/>
        </w:rPr>
        <w:t xml:space="preserve">Повышение заработной платы коснется каждого учителя, более того – каждого работника образовательных учреждений Ипатовского муниципального района Ставропольского края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 году повышение заработной платы было произведено с 01.06.2011 года, с 01.09.2011 года и с 01.10.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6.2011 года проиндексированы штатное расписание и тарификация на 6,5%. Дополнительная сумма была направлена на увеличение минимального размера оплаты труда (МРОТ) до уровня  4 611 рублей (с 4330 рубля), оставшаяся сумма была направлена на увеличение стимулирующей части заработной пла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9.2011 года увеличилась заработная плата только учителей по тарификации. На 15% увеличились оклады, 13,5% на увеличение компенсационных и стимулирующих выплат учителям. Всего фонд оплаты труда по тарификации проиндексирован на 28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01.10.2011 года штатное расписание и тарификация  проиндексированы на 6,5%. В тарификации дополнительная сумма была направлена на увеличение стимулирующей части заработной платы учителей. В штатном расписании, в соответствии с приказом Министерства образования Ставропольского края №798-пр от 06.09.2011 года «О внесении изменений и дополнений в приказ министерства образования Ставропольского края №886-пр от 29.09.2008 года «Об условиях оплаты труда работников государственных учреждений образования» произошло увеличение размеров должностных окладов руководителям школ, их заместителям и главным бухгалтерам в зависимости от группы оплаты труда и квалификационной категории руководителя согласно следующей таблиц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134"/>
        <w:gridCol w:w="993"/>
        <w:gridCol w:w="1134"/>
        <w:gridCol w:w="937"/>
      </w:tblGrid>
      <w:tr>
        <w:trPr>
          <w:trHeight w:val="332" w:hRule="exac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Наименование должности и требования к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bidi="zxx"/>
              </w:rPr>
              <w:t>I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snapToGrid w:val="false"/>
              <w:rPr>
                <w:rFonts w:cs="Tahoma"/>
                <w:szCs w:val="28"/>
                <w:lang w:bidi="zxx"/>
              </w:rPr>
            </w:pPr>
            <w:r>
              <w:rPr>
                <w:rFonts w:cs="Tahoma"/>
                <w:szCs w:val="28"/>
                <w:lang w:bidi="zxx"/>
              </w:rPr>
              <w:t>Должностной оклад (рублей)</w:t>
            </w:r>
          </w:p>
        </w:tc>
      </w:tr>
      <w:tr>
        <w:trPr>
          <w:trHeight w:val="654" w:hRule="exac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8"/>
                <w:lang w:bidi="zxx"/>
              </w:rPr>
            </w:pPr>
            <w:r>
              <w:rPr>
                <w:rFonts w:cs="Tahoma"/>
                <w:szCs w:val="28"/>
                <w:lang w:bidi="zxx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Группа по оплате труда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руководителей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val="en-US" w:bidi="zxx"/>
              </w:rPr>
              <w:t>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val="en-US" w:bidi="zxx"/>
              </w:rPr>
            </w:pPr>
            <w:r>
              <w:rPr>
                <w:rFonts w:cs="Tahoma"/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val="en-US" w:bidi="zxx"/>
              </w:rPr>
            </w:pPr>
            <w:r>
              <w:rPr>
                <w:rFonts w:cs="Tahoma"/>
                <w:sz w:val="28"/>
                <w:szCs w:val="28"/>
                <w:lang w:val="en-US" w:bidi="zxx"/>
              </w:rPr>
              <w:t>III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val="en-US" w:bidi="zxx"/>
              </w:rPr>
            </w:pPr>
            <w:r>
              <w:rPr>
                <w:rFonts w:cs="Tahoma"/>
                <w:sz w:val="28"/>
                <w:szCs w:val="28"/>
                <w:lang w:val="en-US" w:bidi="zxx"/>
              </w:rPr>
              <w:t>IV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napToGrid w:val="false"/>
              <w:rPr>
                <w:rFonts w:cs="Tahoma"/>
                <w:szCs w:val="28"/>
                <w:lang w:bidi="zxx"/>
              </w:rPr>
            </w:pPr>
            <w:r>
              <w:rPr>
                <w:rFonts w:cs="Tahoma"/>
                <w:szCs w:val="28"/>
                <w:lang w:bidi="zxx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Начальник (директор, заведующий, руководитель) 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имеющие </w:t>
            </w:r>
            <w:r>
              <w:rPr>
                <w:rFonts w:cs="Tahoma"/>
                <w:sz w:val="28"/>
                <w:szCs w:val="28"/>
                <w:lang w:val="en-US" w:bidi="zxx"/>
              </w:rPr>
              <w:t>I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квалификационную категорию или прошедший аттестацию на соответствие занимаемой должности и имеющий стаж работы от 0 до 3 лет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меющие высшую квалификационную категорию   или прошедший аттестацию на соответствие занимаемой должности и имеющий стаж работы свыше 3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000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было 9960)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7000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было 10296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054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было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332)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5917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было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640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3198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было 8764)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14927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было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9040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2420</w:t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было 8248)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16"/>
              <w:keepNext w:val="true"/>
              <w:keepLines/>
              <w:widowControl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4035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(было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8500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сьму Министерства образования Ставропольского края №01-54/8619 от 25.10.2011 года «Об алгоритме повышения заработной платы» повышение окладов произвести за счет соответствующего перераспределения средств из фонда стимулирующих выплат в базовый фонд оплаты труда по должностям  руководители, их заместители и главный бухгалтер. В случае недостатка фонда оплаты труда на рост должностного оклада руководителя, возможна оптимизация штатного рас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10.2011 года предусмотрено повышение должностных окладов всех работников общеобразовательного учреждения на 4%, за исключением руководителя, их заместителей,  главного бухгалтера, и учителей (у учителей увеличилась только стимулирующая часть в тарификации). 2,5% пошли на увеличение компенсационных выплат в штатном расписании (за работу в сельской местности, за вредность и т.д.). МРОТ остался на уровне 4611 рублей.</w:t>
      </w:r>
    </w:p>
    <w:p>
      <w:pPr>
        <w:pStyle w:val="Style15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</w:p>
    <w:p>
      <w:pPr>
        <w:pStyle w:val="Style15"/>
        <w:numPr>
          <w:ilvl w:val="0"/>
          <w:numId w:val="7"/>
        </w:numPr>
        <w:spacing w:before="280" w:after="0"/>
        <w:jc w:val="both"/>
        <w:rPr/>
      </w:pPr>
      <w:r>
        <w:rPr>
          <w:sz w:val="28"/>
          <w:szCs w:val="28"/>
        </w:rPr>
        <w:t>Информацию директора муниципального учреждения «Центр методического, бухгалтерского и хозяйственно – технического обеспечения» Ипатовского муниципального района принять к сведению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Руководителям общеобразовательных учреждений обеспечить  выплату среднемесячной заработной платы учителям в размере, не ниже уровня, доведенного отделом образования администрации Ипатовского района Ставропольского края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учить «Центру методического, бухгалтерского и хозяйственно – технического обеспечения Ипатовского муниципального района»  (Сушко Т.Н.)  осуществлять ежемесячный контроль о среднемесячной  заработной плате учителей  каждого общеобразовательного учреждения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Общий контроль за выплатой заработной платы работникам образовательных учреждений возложить на начальника отдела образования администрации Ипатовского муниципального района Ставропольского края Кожурина В.М.</w:t>
      </w:r>
    </w:p>
    <w:p>
      <w:pPr>
        <w:pStyle w:val="Style15"/>
        <w:ind w:left="1065" w:hanging="0"/>
        <w:jc w:val="both"/>
        <w:rPr/>
      </w:pPr>
      <w:r>
        <w:rPr>
          <w:b/>
          <w:sz w:val="28"/>
          <w:szCs w:val="28"/>
        </w:rPr>
        <w:t>2. Слушали:</w:t>
      </w:r>
    </w:p>
    <w:p>
      <w:pPr>
        <w:pStyle w:val="Style15"/>
        <w:ind w:left="705" w:firstLine="3"/>
        <w:jc w:val="both"/>
        <w:rPr>
          <w:rStyle w:val="StrongEmphasis"/>
          <w:b w:val="false"/>
          <w:b w:val="false"/>
          <w:bCs w:val="false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журина Владимира Михайлович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начальника отдела образования администрации Ипатовского муниципального района Ставропольского края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 федерального бюджета в бюджеты регионов страны в течение  2011-2013 года будут направлены 120 млрд. рублей на модернизацию образования, и уже в 2011 году размер субсидии  Ставропольскому краю составил 542,3 млн. руб., Ипатовский район получил 15 млн. 318 тыс. 150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реализации мероприятий комплекса мер по модернизации общего образования в 2011 году </w:t>
      </w:r>
      <w:r>
        <w:rPr>
          <w:b/>
          <w:sz w:val="28"/>
          <w:szCs w:val="28"/>
        </w:rPr>
        <w:t>на приобретение медиатек</w:t>
      </w:r>
      <w:r>
        <w:rPr>
          <w:sz w:val="28"/>
          <w:szCs w:val="28"/>
        </w:rPr>
        <w:t xml:space="preserve"> для образовательных учреждений запланировано </w:t>
      </w:r>
      <w:r>
        <w:rPr>
          <w:b/>
          <w:sz w:val="28"/>
          <w:szCs w:val="28"/>
        </w:rPr>
        <w:t>1356,00 тыс. рубле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16.11.2011 года </w:t>
      </w:r>
      <w:r>
        <w:rPr>
          <w:sz w:val="28"/>
          <w:szCs w:val="28"/>
        </w:rPr>
        <w:t xml:space="preserve">оборудование поставлено и установлено полностью во всех общеобразовательных учреждениях района, оформленные пакеты документов, подтверждающие поставку и установку оборудования,  имеются в наличии, </w:t>
      </w:r>
      <w:r>
        <w:rPr>
          <w:b/>
          <w:sz w:val="28"/>
          <w:szCs w:val="28"/>
        </w:rPr>
        <w:t>кассовый расход составил 1186,49 тыс. рублей (87,5%).</w:t>
      </w:r>
      <w:r>
        <w:rPr>
          <w:sz w:val="28"/>
          <w:szCs w:val="28"/>
        </w:rPr>
        <w:t xml:space="preserve">  В срок до 25.11.2011 будет произведена оплата на 100%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На приобретение оборудования для первых классов предусмотрено 3546,00 тыс. руб. </w:t>
      </w:r>
      <w:r>
        <w:rPr>
          <w:sz w:val="28"/>
          <w:szCs w:val="28"/>
        </w:rPr>
        <w:t xml:space="preserve">Оборудование поставлено и установлено полностью во всех общеобразовательных учреждениях района, оформленные пакеты документов, подтверждающие поставку и установку оборудования, имеются в наличии, </w:t>
      </w:r>
      <w:r>
        <w:rPr>
          <w:b/>
          <w:sz w:val="28"/>
          <w:szCs w:val="28"/>
        </w:rPr>
        <w:t xml:space="preserve">кассовый расход составил 2856,479 тыс. рублей (80,55%).  </w:t>
      </w:r>
      <w:r>
        <w:rPr>
          <w:sz w:val="28"/>
          <w:szCs w:val="28"/>
        </w:rPr>
        <w:t>В срок до 25.11.2011 будет произведена оплата на 100%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приобретение медицинского оборудования для медкабинетов запланировано 860 тыс. рублей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ассовый расход</w:t>
      </w:r>
      <w:r>
        <w:rPr>
          <w:sz w:val="28"/>
          <w:szCs w:val="28"/>
        </w:rPr>
        <w:t xml:space="preserve"> по состоянию на 16.11.2011 года </w:t>
      </w:r>
      <w:r>
        <w:rPr>
          <w:b/>
          <w:sz w:val="28"/>
          <w:szCs w:val="28"/>
        </w:rPr>
        <w:t>составил 370,36 тыс. рублей (43,07%)</w:t>
      </w:r>
      <w:r>
        <w:rPr>
          <w:sz w:val="28"/>
          <w:szCs w:val="28"/>
        </w:rPr>
        <w:t xml:space="preserve">, не завершена поставка медицинского оборудования в образовательные учреждения в связи с тем, что  на базе организации поставщика данного оборудования отсутствуют медицинские кушетки. </w:t>
      </w:r>
      <w:r>
        <w:rPr>
          <w:b/>
          <w:sz w:val="28"/>
          <w:szCs w:val="28"/>
        </w:rPr>
        <w:t>В срок до 25.11.11</w:t>
      </w:r>
      <w:r>
        <w:rPr>
          <w:sz w:val="28"/>
          <w:szCs w:val="28"/>
        </w:rPr>
        <w:t xml:space="preserve"> оборудование должно быть полностью укомплектовано, после чего будет произведена оплат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учебно – наглядного оборудования запланировано 5200 тыс. рублей. </w:t>
      </w:r>
      <w:r>
        <w:rPr>
          <w:sz w:val="28"/>
          <w:szCs w:val="28"/>
        </w:rPr>
        <w:t xml:space="preserve">По состоянию на 16.11.2011 договоры заключены на все 5200 тыс. рублей. Но поставка оборудования не осуществлена, предварительный срок поставки – </w:t>
      </w:r>
      <w:r>
        <w:rPr>
          <w:b/>
          <w:sz w:val="28"/>
          <w:szCs w:val="28"/>
        </w:rPr>
        <w:t>с 25.11.2011 г. по 15.12.2011 г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курсы повышения квалификации педработников предусмотрено 337,6 тыс. рублей, </w:t>
      </w:r>
      <w:r>
        <w:rPr>
          <w:sz w:val="28"/>
          <w:szCs w:val="28"/>
        </w:rPr>
        <w:t>договоры заключены на всю сумму, кассовый расход составляет 242,291 тыс. рублей (71,77%). В настоящее время 5 общеобразовательных учреждений освоили выделенные на прохождение курсов повышения квалификации средства полностью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 847,7 тыс. рублей, запланированных на учебные расходы, </w:t>
      </w:r>
      <w:r>
        <w:rPr>
          <w:sz w:val="28"/>
          <w:szCs w:val="28"/>
        </w:rPr>
        <w:t>на всю сумму заключены договоры, на сумму 649,587 тыс. рублей поставлено оборудование, кассовый расход составил 530,455 тыс. рублей (62,58%). Расчеты будут полностью произведены в течение 10 дней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транспортных средств для перевозки учащихся из </w:t>
      </w:r>
      <w:r>
        <w:rPr>
          <w:sz w:val="28"/>
          <w:szCs w:val="28"/>
        </w:rPr>
        <w:t xml:space="preserve">выделенных </w:t>
      </w:r>
      <w:r>
        <w:rPr>
          <w:b/>
          <w:sz w:val="28"/>
          <w:szCs w:val="28"/>
        </w:rPr>
        <w:t>2660 тыс. рублей</w:t>
      </w:r>
      <w:r>
        <w:rPr>
          <w:sz w:val="28"/>
          <w:szCs w:val="28"/>
        </w:rPr>
        <w:t xml:space="preserve"> кассовый расход составляет </w:t>
      </w:r>
      <w:r>
        <w:rPr>
          <w:b/>
          <w:sz w:val="28"/>
          <w:szCs w:val="28"/>
        </w:rPr>
        <w:t>1330 тыс. рублей</w:t>
      </w:r>
      <w:r>
        <w:rPr>
          <w:sz w:val="28"/>
          <w:szCs w:val="28"/>
        </w:rPr>
        <w:t xml:space="preserve"> (50%). Автобус для МОУ СОШ № 16 а. Малый Барханчак получен, в МОУ СОШ № 10 поставка будет осуществлена согласно контракту </w:t>
      </w:r>
      <w:r>
        <w:rPr>
          <w:b/>
          <w:sz w:val="28"/>
          <w:szCs w:val="28"/>
        </w:rPr>
        <w:t>15.12.2011 г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 центр дистанционного образования </w:t>
      </w:r>
      <w:r>
        <w:rPr>
          <w:sz w:val="28"/>
          <w:szCs w:val="28"/>
        </w:rPr>
        <w:t xml:space="preserve">предусмотрено </w:t>
      </w:r>
      <w:r>
        <w:rPr>
          <w:b/>
          <w:sz w:val="28"/>
          <w:szCs w:val="28"/>
        </w:rPr>
        <w:t>510,848 тыс. рублей.</w:t>
      </w:r>
      <w:r>
        <w:rPr>
          <w:sz w:val="28"/>
          <w:szCs w:val="28"/>
        </w:rPr>
        <w:t xml:space="preserve"> Договоры и контракты на приобретение оборудования, программного продукта, на оплату Интернета заключены на всю сумму, оборудование не поставлено полностью, окончательный расчет будет произведен в течение 2-х недель по поставке оборудования и программного обеспечения и до конца 2011 года по оплате Интернет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Средства бюджета Ипатовского муниципального района</w:t>
      </w:r>
      <w:r>
        <w:rPr>
          <w:sz w:val="28"/>
          <w:szCs w:val="28"/>
        </w:rPr>
        <w:t xml:space="preserve">, предусмотренные в рамках софинансирования на реализацию мероприятий комплекса мер по модернизации общего образования Ипатовского муниципального района в 2011 году, освоены на </w:t>
      </w:r>
      <w:r>
        <w:rPr>
          <w:b/>
          <w:sz w:val="28"/>
          <w:szCs w:val="28"/>
        </w:rPr>
        <w:t xml:space="preserve">88,5% (из 382,950 тыс. руб. </w:t>
      </w:r>
      <w:r>
        <w:rPr>
          <w:sz w:val="28"/>
          <w:szCs w:val="28"/>
        </w:rPr>
        <w:t>кассовый расход составляет 338,872 тыс. работ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прос по освоению денежных средств находится на ежедневном контроле отдела образования, принимаются все меры по их скорейшему освоению.</w:t>
      </w:r>
    </w:p>
    <w:p>
      <w:pPr>
        <w:pStyle w:val="Style15"/>
        <w:ind w:left="1065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ешили: </w:t>
      </w:r>
    </w:p>
    <w:p>
      <w:pPr>
        <w:pStyle w:val="Style15"/>
        <w:ind w:left="1065" w:hanging="0"/>
        <w:jc w:val="both"/>
        <w:rPr/>
      </w:pPr>
      <w:r>
        <w:rPr>
          <w:sz w:val="28"/>
          <w:szCs w:val="28"/>
        </w:rPr>
        <w:t>1.Информацию  начальника отдела образования администрации Ипатовского муниципального района Ставропольского края принять к сведению.</w:t>
      </w:r>
    </w:p>
    <w:p>
      <w:pPr>
        <w:pStyle w:val="Style15"/>
        <w:ind w:left="1065" w:hanging="0"/>
        <w:jc w:val="both"/>
        <w:rPr/>
      </w:pPr>
      <w:r>
        <w:rPr>
          <w:sz w:val="28"/>
          <w:szCs w:val="28"/>
        </w:rPr>
        <w:t>2.Руководителям общеобразовательных учреждений:</w:t>
      </w:r>
    </w:p>
    <w:p>
      <w:pPr>
        <w:pStyle w:val="Style15"/>
        <w:ind w:left="1065" w:hanging="0"/>
        <w:jc w:val="both"/>
        <w:rPr/>
      </w:pPr>
      <w:r>
        <w:rPr>
          <w:sz w:val="28"/>
          <w:szCs w:val="28"/>
        </w:rPr>
        <w:t xml:space="preserve">2.1. активизировать  работу по освоению средств, предусмотренных на реализацию мероприятий комплекса мер по модернизации общего образования Ипатовского муниципального района Ставропольского края. </w:t>
      </w:r>
    </w:p>
    <w:p>
      <w:pPr>
        <w:pStyle w:val="Style15"/>
        <w:ind w:left="1065" w:hanging="0"/>
        <w:jc w:val="both"/>
        <w:rPr/>
      </w:pPr>
      <w:r>
        <w:rPr>
          <w:sz w:val="28"/>
          <w:szCs w:val="28"/>
        </w:rPr>
        <w:t xml:space="preserve">2.2. регулярно </w:t>
      </w:r>
      <w:r>
        <w:rPr>
          <w:color w:val="000000"/>
          <w:sz w:val="28"/>
          <w:szCs w:val="28"/>
        </w:rPr>
        <w:t>размещать информацию о ходе реализации проекта на ин</w:t>
        <w:softHyphen/>
        <w:t>форма</w:t>
        <w:softHyphen/>
        <w:t>ци</w:t>
        <w:softHyphen/>
        <w:t>он</w:t>
        <w:softHyphen/>
        <w:t>ных стен</w:t>
        <w:softHyphen/>
        <w:t>дах об</w:t>
        <w:softHyphen/>
        <w:t>ра</w:t>
        <w:softHyphen/>
        <w:t>зова</w:t>
        <w:softHyphen/>
        <w:t>тель</w:t>
        <w:softHyphen/>
        <w:t>ных уч</w:t>
        <w:softHyphen/>
        <w:t>режде</w:t>
        <w:softHyphen/>
        <w:t>ний, на офи</w:t>
        <w:softHyphen/>
        <w:t>ци</w:t>
        <w:softHyphen/>
        <w:t>аль</w:t>
        <w:softHyphen/>
        <w:t>ных сай</w:t>
        <w:softHyphen/>
        <w:t>тах школ</w:t>
      </w:r>
      <w:r>
        <w:rPr>
          <w:color w:val="000000"/>
        </w:rPr>
        <w:t xml:space="preserve">. </w:t>
      </w:r>
    </w:p>
    <w:p>
      <w:pPr>
        <w:pStyle w:val="Style15"/>
        <w:ind w:left="1065" w:hanging="0"/>
        <w:jc w:val="both"/>
        <w:rPr/>
      </w:pPr>
      <w:r>
        <w:rPr>
          <w:sz w:val="28"/>
          <w:szCs w:val="28"/>
        </w:rPr>
        <w:t>3.Поручить «Центру методического, бухгалтерского и хозяйственно – технического обеспечения Ипатовского муниципального района»  (Сушко Т.Н.)  оказывать содействие образовательным учреждениям в своевременном освоении денежных средств.</w:t>
      </w:r>
    </w:p>
    <w:p>
      <w:pPr>
        <w:pStyle w:val="Style15"/>
        <w:ind w:left="990" w:hanging="0"/>
        <w:jc w:val="both"/>
        <w:rPr/>
      </w:pPr>
      <w:r>
        <w:rPr>
          <w:sz w:val="28"/>
          <w:szCs w:val="28"/>
        </w:rPr>
        <w:t>4.Отделу образования (Кожурин В.М.) принять меры к полному и целевому освоению средств, выделенных образовательным учреждениям Ипатовского муниципального района Ставропольского края в рамках реализации комплекса мер по модернизации общего образования Ипатовского муниципального района Ставропольского края в 2011 году, в срок до 15.12.11 г.</w:t>
      </w:r>
    </w:p>
    <w:p>
      <w:pPr>
        <w:pStyle w:val="Style15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Контроль возложить на начальника отдела образования администрации Ипатовского муниципального района Ставропольского края  Кожурина В.М.. </w:t>
      </w:r>
    </w:p>
    <w:p>
      <w:pPr>
        <w:pStyle w:val="Style15"/>
        <w:ind w:left="990" w:hanging="0"/>
        <w:jc w:val="both"/>
        <w:rPr/>
      </w:pPr>
      <w:r>
        <w:rPr>
          <w:sz w:val="28"/>
          <w:szCs w:val="28"/>
        </w:rPr>
        <w:t>6. Секретарю Координационного совета (Братчик Г.Н.) довести данное решение до заинтересованных лиц и ответственных исполнителей,  и разместить на официальном сайте администрации Ипатовского муниципального района Ставропольского края в срок до 29.11.11.</w:t>
      </w:r>
    </w:p>
    <w:p>
      <w:pPr>
        <w:pStyle w:val="Style15"/>
        <w:ind w:left="99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>Председатель       -                                                                      Т.А. Фо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26:00Z</dcterms:created>
  <dc:creator>Галина Николаевна</dc:creator>
  <dc:description/>
  <cp:keywords/>
  <dc:language>en-US</dc:language>
  <cp:lastModifiedBy>Галина Николаевна</cp:lastModifiedBy>
  <cp:lastPrinted>2011-11-25T13:41:00Z</cp:lastPrinted>
  <dcterms:modified xsi:type="dcterms:W3CDTF">2011-11-25T10:43:00Z</dcterms:modified>
  <cp:revision>77</cp:revision>
  <dc:subject/>
  <dc:title/>
</cp:coreProperties>
</file>